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u w:val="single"/>
          <w:lang w:val="de-DE"/>
        </w:rPr>
      </w:pPr>
      <w:r>
        <w:rPr>
          <w:rFonts w:eastAsia="Times New Roman" w:cs="Times New Roman"/>
          <w:b/>
          <w:bCs/>
          <w:sz w:val="24"/>
          <w:szCs w:val="24"/>
          <w:u w:val="single"/>
          <w:lang w:val="de-DE"/>
        </w:rPr>
        <w:t xml:space="preserve">Restless in Paris by </w:t>
      </w:r>
      <w:r>
        <w:rPr>
          <w:rFonts w:eastAsia="Times New Roman" w:cs="Times New Roman"/>
          <w:sz w:val="24"/>
          <w:szCs w:val="24"/>
          <w:u w:val="single"/>
          <w:lang w:val="de-DE"/>
        </w:rPr>
        <w:t>Miss Kroft</w:t>
      </w:r>
    </w:p>
    <w:p>
      <w:pPr>
        <w:pStyle w:val="Normal"/>
        <w:rPr>
          <w:rFonts w:ascii="Times New Roman" w:hAnsi="Times New Roman" w:eastAsia="Times New Roman" w:cs="Times New Roman"/>
          <w:sz w:val="24"/>
          <w:szCs w:val="24"/>
          <w:u w:val="single"/>
          <w:lang w:val="de-DE"/>
        </w:rPr>
      </w:pPr>
      <w:r>
        <w:rPr>
          <w:rFonts w:eastAsia="Times New Roman" w:cs="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nston: "Madam, hier ist ein Brief für sie gekommen, aus Pari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ara: "Aus Paris? Dann muss es ein Brief von Jean-Yves sein. Danke Winsto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nston: "Bitte sehr, Madam."</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ara und Gangster Franceso Bartoli: "Liebe Miss Crof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ben Sie sich eigentlich schon gefragt, warum Ihr Freund Jean-Yves in den letzten Tagen nicht mehr angerfuen hat? Richtig; er kann sie nicht anrufen, denn sein neues Zuhause ist ein dunkles Verlies hier in Paris und er wartet auf Ihre Hilf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Mein Name ist Franceso Bartoli und ich möchte, dass Sie nach China reisen und den Drachen-Dolch wiederbesorgen, den Sie meinem Vater gestohlen haben, bevor Sie ihn töte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uf der Rückseite dieses Briefes finden Sie alle weiteren Anweisung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enn Sie versagen, werde ich Jean-Yves tö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ara: "Nicht mit mir, Jung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nston! Pack meine Taschen und rufe die British Airways an. Ich reise nach Paris; Jean Yves braucht Hilf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nston: "Sehr wohl, Madam."</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und herzlichen Dank, dass Du meinen Level gesaugt hast und ich hoffe, dass er Dir gefalen wir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Zunächst ein paar wichtige Infos: Der Level ist sehr ilinear und es gibt viele verschiedene Wege die man beschreiten kann. Wenn Du also irgendwo nicht weiterkommst, geh einfach woanders hin und mache dort was. Am Ende wird sich alles zu einer Einheit bild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 Fackel und die CD werden erst am Ende des Levels verwende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s ist der erste Level einer bevorstehenden Levelseri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ie install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ript.dat und English.dat in den trle-Ordn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rkparis.tr4 und pintro.tr4 in den data-Ordn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klogo.pak in den data-Ordn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oppelklicke die startme.exe und ein kleines Tool wird sich öffnen, das die mp3 Dateien zu wav-Dateien konvertiert. Kopiere diese und füge sie in den audio-Ordner ein. Das ist deswegen, weil mp3 wesentlich kleiner ist als eine wav, so spart man also Download-Meng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nun kanst Du das Spiel start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ch möchte mich herzlich bei Aims, GeckoKid und Lucas von Lara´s Home bedanken, die so freundlich waren mir ihre Stimmen für die Intro zur Verfügung zu stellen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ara wird von Aimee gesprochen, Winston von Jackie und der Gangster Bartoli von Luca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erzlichen Dank auch an meine Beta-Tester, die unermüdlich jede Textur und jede Ecke des Levels auf den Kopf stellten, um alles zu finden was es zu verbessern gab ;-) Ein paar texturen sind noch leicht gequetscht, dies ließ sich allerdings aufgrund der Grenzen des LE nicht mehr korrigieren. Die Beta-Tester sind: Masha, Tombraidergirl, Christoph, Lara for ever, Perry48, Dark Death und Hendrik. Vielen herzlichen Dank Euch!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Besten Dank auch für Objekte etc. a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Juttae für die Schwäne und die kleinen Bäume aus der Intro</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rk Death für die großen AOD-Bäume, den kehrenden Winston sowie seine Hilfe beim Umgang mit dem Anim-Edito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L.Croft für das kleine rote Auto</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Po Yu für die wunderschöne Paris-Lara, der ich ein pinkfarbenes T-Shirt verpasst habe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omo für den Drehrad-Switch</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imee, Jackie und Lucas für ihre Stimm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Bei Problemen, Hängern, oder einfach wenn Du mir was schreiben möchtest, kanst Du Dich hierhin wend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s ist mein Forum:</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www.carookee/forum/hemikro</w:t>
      </w:r>
    </w:p>
    <w:p>
      <w:pPr>
        <w:pStyle w:val="Normal"/>
        <w:rPr>
          <w:rFonts w:ascii="Times New Roman" w:hAnsi="Times New Roman" w:eastAsia="Times New Roman" w:cs="Times New Roman"/>
          <w:b/>
          <w:b/>
          <w:bCs/>
          <w:sz w:val="24"/>
          <w:szCs w:val="24"/>
          <w:u w:val="single"/>
          <w:lang w:val="de-DE"/>
        </w:rPr>
      </w:pPr>
      <w:r>
        <w:rPr>
          <w:rFonts w:eastAsia="Times New Roman" w:cs="Times New Roman"/>
          <w:sz w:val="24"/>
          <w:szCs w:val="24"/>
          <w:lang w:val="de-DE"/>
        </w:rPr>
        <w:t>meine Homepage:</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http://www.hemikro.com</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u w:val="single"/>
          <w:lang w:val="de-DE"/>
        </w:rPr>
      </w:pPr>
      <w:r>
        <w:rPr>
          <w:rFonts w:eastAsia="Times New Roman" w:cs="Times New Roman"/>
          <w:sz w:val="24"/>
          <w:szCs w:val="24"/>
          <w:lang w:val="de-DE"/>
        </w:rPr>
        <w:t>Lara´s Levelbase (Deutsch und Englisch):</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http://www.laraslevelbase.org/forum/default.asp</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u w:val="single"/>
          <w:lang w:val="de-DE"/>
        </w:rPr>
      </w:pPr>
      <w:r>
        <w:rPr>
          <w:rFonts w:eastAsia="Times New Roman" w:cs="Times New Roman"/>
          <w:sz w:val="24"/>
          <w:szCs w:val="24"/>
          <w:lang w:val="de-DE"/>
        </w:rPr>
        <w:t>Michael Prager´s TR-Forum (Englisch):</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http://www.mprager.de/</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sz w:val="24"/>
          <w:szCs w:val="24"/>
          <w:lang w:val="de-DE"/>
        </w:rPr>
        <w:t>Lara´s Home (Englisch):</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ttp://www.larashome.com/forum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Und nun viel Spaß in Pari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Miss Kroft / Monika Pawlu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lang w:val="de-DE"/>
        </w:rPr>
        <w:t>Dieser Level wurde nicht von Core Design/Eidos kreiert.</w:t>
      </w:r>
    </w:p>
    <w:p>
      <w:pPr>
        <w:pStyle w:val="Normal"/>
        <w:rPr>
          <w:rFonts w:ascii="Times New Roman" w:hAnsi="Times New Roman" w:eastAsia="Times New Roman" w:cs="Times New Roman"/>
          <w:b/>
          <w:b/>
          <w:bCs/>
          <w:sz w:val="24"/>
          <w:szCs w:val="24"/>
          <w:u w:val="single"/>
          <w:lang w:val="de-DE"/>
        </w:rPr>
      </w:pPr>
      <w:r>
        <w:rPr>
          <w:rFonts w:eastAsia="Times New Roman" w:cs="Times New Roman"/>
          <w:b/>
          <w:bCs/>
          <w:sz w:val="24"/>
          <w:szCs w:val="24"/>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